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Times New Roman"/>
          <w:sz w:val="32"/>
          <w:szCs w:val="32"/>
          <w:lang w:eastAsia="en-US"/>
        </w:rPr>
      </w:pPr>
      <w:bookmarkStart w:id="2" w:name="_Hlk148443607"/>
      <w:bookmarkEnd w:id="2"/>
      <w:r>
        <w:rPr>
          <w:color w:val="000000"/>
          <w:sz w:val="32"/>
          <w:szCs w:val="32"/>
        </w:rPr>
        <w:t>Marché public de travaux</w:t>
      </w:r>
    </w:p>
    <w:p>
      <w:pPr>
        <w:pStyle w:val="Normal"/>
        <w:rPr>
          <w:rFonts w:cs="Times New Roman"/>
          <w:sz w:val="40"/>
          <w:szCs w:val="40"/>
          <w:lang w:val="fr-BE" w:eastAsia="en-US"/>
        </w:rPr>
      </w:pPr>
      <w:r>
        <w:rPr>
          <w:rFonts w:cs="Times New Roman"/>
          <w:sz w:val="40"/>
          <w:szCs w:val="40"/>
          <w:lang w:val="fr-BE" w:eastAsia="en-US"/>
        </w:rPr>
      </w:r>
      <w:bookmarkStart w:id="3" w:name="_Hlk148443607"/>
      <w:bookmarkStart w:id="4" w:name="_Hlk148443607"/>
      <w:bookmarkEnd w:id="4"/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uppressAutoHyphens w:val="false"/>
        <w:spacing w:lineRule="auto" w:line="256" w:before="0" w:after="160"/>
        <w:ind w:left="-142" w:hanging="0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  <w:lang w:eastAsia="en-US"/>
        </w:rPr>
        <w:t xml:space="preserve">Travaux de rénovation de la résidence Ouest </w:t>
      </w:r>
    </w:p>
    <w:p>
      <w:pPr>
        <w:pStyle w:val="Normal"/>
        <w:suppressAutoHyphens w:val="false"/>
        <w:spacing w:lineRule="auto" w:line="256" w:before="0" w:after="160"/>
        <w:ind w:left="-142" w:hanging="0"/>
        <w:jc w:val="center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color w:val="000000"/>
          <w:sz w:val="32"/>
          <w:szCs w:val="32"/>
          <w:lang w:eastAsia="en-US"/>
        </w:rPr>
        <w:t>2025-14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E30512"/>
          <w:sz w:val="44"/>
          <w:szCs w:val="44"/>
          <w:lang w:val="fr-BE"/>
        </w:rPr>
      </w:pPr>
      <w:bookmarkStart w:id="5" w:name="_Hlk148443592"/>
      <w:bookmarkEnd w:id="5"/>
      <w:r>
        <w:rPr>
          <w:b/>
          <w:bCs/>
          <w:color w:val="E30512"/>
          <w:sz w:val="44"/>
          <w:szCs w:val="44"/>
          <w:lang w:val="fr-BE"/>
        </w:rPr>
        <w:t>Acte d’Engagement (A.E.)</w:t>
      </w:r>
    </w:p>
    <w:p>
      <w:pPr>
        <w:pStyle w:val="Normal"/>
        <w:rPr>
          <w:b/>
          <w:b/>
          <w:bCs/>
          <w:color w:val="E30512"/>
          <w:sz w:val="40"/>
          <w:szCs w:val="40"/>
          <w:lang w:val="en-GB"/>
        </w:rPr>
      </w:pPr>
      <w:r>
        <w:rPr>
          <w:b/>
          <w:bCs/>
          <w:color w:val="E30512"/>
          <w:sz w:val="40"/>
          <w:szCs w:val="40"/>
          <w:lang w:val="en-GB"/>
        </w:rPr>
      </w:r>
      <w:bookmarkStart w:id="6" w:name="_Hlk148443592"/>
      <w:bookmarkStart w:id="7" w:name="_Hlk148443592"/>
      <w:bookmarkEnd w:id="7"/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 w:val="40"/>
          <w:szCs w:val="22"/>
          <w:highlight w:val="green"/>
          <w:lang w:val="fr-BE"/>
        </w:rPr>
      </w:pPr>
      <w:r>
        <w:rPr>
          <w:rFonts w:cs="Calibri"/>
          <w:bCs/>
          <w:sz w:val="4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8" w:name="_Hlk146117538"/>
      <w:bookmarkEnd w:id="8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9" w:name="_Hlk146117538"/>
      <w:bookmarkStart w:id="10" w:name="_Hlk146117538"/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436096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097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098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099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0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1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2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3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4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5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6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7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1" w:name="__RefHeading___Toc148436096"/>
      <w:bookmarkEnd w:id="1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pascaline.nicolas@crous-grenoble.fr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.nicolas@crous-grenoble.fr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2" w:name="__RefHeading___Toc148436097"/>
      <w:bookmarkEnd w:id="1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0_1408437611"/>
      <w:bookmarkStart w:id="14" w:name="__Fieldmark__0_1408437611"/>
      <w:bookmarkEnd w:id="1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_1408437611"/>
      <w:bookmarkStart w:id="16" w:name="__Fieldmark__1_1408437611"/>
      <w:bookmarkEnd w:id="1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2_1408437611"/>
      <w:bookmarkStart w:id="18" w:name="__Fieldmark__2_1408437611"/>
      <w:bookmarkEnd w:id="1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3_1408437611"/>
      <w:bookmarkStart w:id="20" w:name="__Fieldmark__3_1408437611"/>
      <w:bookmarkEnd w:id="2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_1408437611"/>
      <w:bookmarkStart w:id="22" w:name="__Fieldmark__4_1408437611"/>
      <w:bookmarkEnd w:id="2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5_1408437611"/>
      <w:bookmarkStart w:id="24" w:name="__Fieldmark__5_1408437611"/>
      <w:bookmarkEnd w:id="2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6_1408437611"/>
      <w:bookmarkStart w:id="26" w:name="__Fieldmark__6_1408437611"/>
      <w:bookmarkEnd w:id="2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148436098"/>
      <w:bookmarkEnd w:id="2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Hlk157420091"/>
      <w:bookmarkStart w:id="29" w:name="__Fieldmark__7_1408437611"/>
      <w:bookmarkStart w:id="30" w:name="__Fieldmark__7_1408437611"/>
      <w:bookmarkEnd w:id="28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 xml:space="preserve">au lot unique : </w:t>
      </w:r>
      <w:r>
        <w:rPr>
          <w:rFonts w:cs="Calibri"/>
          <w:bCs/>
        </w:rPr>
        <w:t>Travaux de rénovation de résidence Ouest</w:t>
      </w:r>
      <w:r>
        <w:rPr>
          <w:rFonts w:cs="Calibri"/>
          <w:b/>
          <w:bCs/>
        </w:rPr>
        <w:t xml:space="preserve">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/>
          <w:b/>
          <w:bCs/>
          <w:iCs/>
          <w:lang w:val="en-US"/>
        </w:rPr>
      </w:pPr>
      <w:r>
        <w:rPr>
          <w:rFonts w:cs="Calibri"/>
          <w:b/>
          <w:bCs/>
          <w:iCs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>
          <w:rFonts w:cs="Calibri"/>
          <w:bCs/>
          <w:iCs/>
          <w:lang w:val="en-US"/>
        </w:rPr>
      </w:pPr>
      <w:r>
        <w:rPr>
          <w:rFonts w:cs="Calibri"/>
          <w:bCs/>
          <w:iCs/>
          <w:lang w:val="en-US"/>
        </w:rPr>
      </w:r>
      <w:bookmarkStart w:id="31" w:name="_Hlk157420091"/>
      <w:bookmarkStart w:id="32" w:name="_Hlk157420091"/>
      <w:bookmarkEnd w:id="32"/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  <w:t xml:space="preserve">L’offre de prix, 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>Ne lie le titulaire que si l’acceptation du marché est notifiée dans un délai de 90 jours à compter de la date de remise des offres,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 xml:space="preserve">Est établie à prix forfaitaires, sur la base du bordereau des prix annexé à l'acte d'engagement et des quantités réellement exécutées, 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>Est révisable annuellement,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>Conformément à l'article 10.1.1 du CCAG Travaux, les prix sont réputés comprendre toutes les dépenses résultant de l'exécution des travaux, y compris les frais généraux, impôts et taxes, et assurer au titulaire une marge pour risques et bénéfi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148436100"/>
      <w:bookmarkEnd w:id="33"/>
      <w:r>
        <w:rPr/>
        <w:t>Durée et/ou Délais d’exécution du marché public</w:t>
      </w:r>
    </w:p>
    <w:p>
      <w:pPr>
        <w:pStyle w:val="Normal"/>
        <w:keepLines/>
        <w:widowControl w:val="false"/>
        <w:suppressAutoHyphens w:val="false"/>
        <w:rPr/>
      </w:pPr>
      <w:r>
        <w:rPr>
          <w:rFonts w:cs="Calibri"/>
          <w:szCs w:val="22"/>
          <w:lang w:eastAsia="fr-FR"/>
        </w:rPr>
        <w:t>La durée du marché est fixée à 12 mois, à compter de la notification du marché.</w:t>
      </w:r>
    </w:p>
    <w:p>
      <w:pPr>
        <w:pStyle w:val="Normal"/>
        <w:keepLines/>
        <w:widowControl w:val="false"/>
        <w:suppressAutoHyphens w:val="false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Le marché est reconductible de manière tacite 3 fois, pour une période de 12 mois par reconduction, soit une durée maximale de 48 mois.</w:t>
      </w:r>
      <w:bookmarkStart w:id="34" w:name="__RefHeading___Toc148436101"/>
    </w:p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Paiement</w:t>
      </w:r>
      <w:bookmarkEnd w:id="34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8_1408437611"/>
      <w:bookmarkStart w:id="36" w:name="__Fieldmark__8_140843761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9_1408437611"/>
      <w:bookmarkStart w:id="38" w:name="__Fieldmark__9_1408437611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148436102"/>
      <w:bookmarkEnd w:id="39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0_1408437611"/>
            <w:bookmarkStart w:id="41" w:name="__Fieldmark__10_1408437611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1_1408437611"/>
            <w:bookmarkStart w:id="43" w:name="__Fieldmark__11_140843761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2_1408437611"/>
            <w:bookmarkStart w:id="45" w:name="__Fieldmark__12_140843761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3_1408437611"/>
            <w:bookmarkStart w:id="47" w:name="__Fieldmark__13_1408437611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4_1408437611"/>
            <w:bookmarkStart w:id="49" w:name="__Fieldmark__14_140843761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5_1408437611"/>
            <w:bookmarkStart w:id="51" w:name="__Fieldmark__15_140843761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6_1408437611"/>
            <w:bookmarkStart w:id="53" w:name="__Fieldmark__16_140843761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7_1408437611"/>
            <w:bookmarkStart w:id="55" w:name="__Fieldmark__17_140843761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18_1408437611"/>
            <w:bookmarkStart w:id="57" w:name="__Fieldmark__18_1408437611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8" w:name="__Fieldmark__19_1408437611"/>
            <w:bookmarkStart w:id="59" w:name="__Fieldmark__19_1408437611"/>
            <w:bookmarkEnd w:id="5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148436103"/>
      <w:bookmarkEnd w:id="6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148436104"/>
      <w:bookmarkEnd w:id="6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0_1408437611"/>
      <w:bookmarkStart w:id="63" w:name="__Fieldmark__20_1408437611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1_1408437611"/>
      <w:bookmarkStart w:id="65" w:name="__Fieldmark__21_1408437611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2_1408437611"/>
      <w:bookmarkStart w:id="67" w:name="__Fieldmark__22_1408437611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3_1408437611"/>
      <w:bookmarkStart w:id="69" w:name="__Fieldmark__23_1408437611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0" w:name="__RefHeading___Toc148436105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1" w:name="__RefHeading___Toc148436106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4_1408437611"/>
      <w:bookmarkStart w:id="73" w:name="__Fieldmark__24_1408437611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6105" w:leader="none"/>
        </w:tabs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  <w:tab/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5_1408437611"/>
      <w:bookmarkStart w:id="75" w:name="__Fieldmark__25_1408437611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6_1408437611"/>
            <w:bookmarkStart w:id="77" w:name="__Fieldmark__26_1408437611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27_1408437611"/>
            <w:bookmarkStart w:id="79" w:name="__Fieldmark__27_1408437611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28_1408437611"/>
            <w:bookmarkStart w:id="81" w:name="__Fieldmark__28_1408437611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29_1408437611"/>
            <w:bookmarkStart w:id="83" w:name="__Fieldmark__29_1408437611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44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148436107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5-14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4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Marie-Dominique ALFONSI</cp:lastModifiedBy>
  <cp:lastPrinted>2016-04-08T16:31:00Z</cp:lastPrinted>
  <dcterms:modified xsi:type="dcterms:W3CDTF">2025-10-14T11:38:00Z</dcterms:modified>
  <cp:revision>30</cp:revision>
  <dc:subject/>
  <dc:title>_Modèle recommandé : le service peut l’adapter le cas échéant_DC1_</dc:title>
</cp:coreProperties>
</file>